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00" w:right="-1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 1 </w:t>
        <w:br/>
        <w:t>к постановлению администрации городского округа «Город Калининград» от «_29_» ___07___ 2013 г.  №_1081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размера платы за </w:t>
      </w:r>
      <w:r>
        <w:rPr>
          <w:rFonts w:cs="Times New Roman" w:ascii="Times New Roman" w:hAnsi="Times New Roman"/>
          <w:sz w:val="28"/>
          <w:szCs w:val="28"/>
        </w:rPr>
        <w:t>оказание необходимой и обязательной услуги по инженерно-геодезическим изыскания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ая методи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размера платы за </w:t>
      </w:r>
      <w:r>
        <w:rPr>
          <w:rFonts w:cs="Times New Roman" w:ascii="Times New Roman" w:hAnsi="Times New Roman"/>
          <w:sz w:val="28"/>
          <w:szCs w:val="28"/>
        </w:rPr>
        <w:t>оказание необходимой и обязательной услуги по инженерно-геодезическим изысканиям определяет механизм расчета размера платы за оказание услуги по инженерно-геодезическим изысканиям (далее – Методика)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етодика применяется для определения размера платы за оказание услуги по инженерно-геодезическим изысканиям, которая является необходимой и обязательной для предоставления муниципальных услуг администрацией городского округа «Город Калининград» и оказывается за плату муниципальным предприятием «Городской центр геодезии» городского округа «Город Калининград». 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платы за оказание необходимой и обязательной услуги определяется в соответствии с порядком определения стоимости работ по инженерно-геодезическим изысканиям исходя из расчетно-нормативных затрат, указанных в справочниках базовых цен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мер расчета сметной стоимости инженерно-геодезических изысканий (платы за оказание необходимой и обязательной услуги) приведены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смотр размера платы за оказание необходимой и обязательной услуги осуществляется ежеквартально на основании рекомендуемых Министерством регионального развития Российской Федерации к применению индексов изменения сметной стоимости изыскательских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етоди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размера платы за </w:t>
      </w:r>
      <w:r>
        <w:rPr>
          <w:rFonts w:cs="Times New Roman" w:ascii="Times New Roman" w:hAnsi="Times New Roman"/>
          <w:sz w:val="28"/>
          <w:szCs w:val="28"/>
        </w:rPr>
        <w:t>оказание необходимой и обязательной услуги по инженерно-геодезическим изысканиям</w:t>
      </w:r>
    </w:p>
    <w:p>
      <w:pPr>
        <w:pStyle w:val="Normal"/>
        <w:spacing w:lineRule="auto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я стоимости работ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женерно-геодезическим изысканиям</w:t>
      </w:r>
    </w:p>
    <w:p>
      <w:pPr>
        <w:pStyle w:val="Normal"/>
        <w:widowControl w:val="false"/>
        <w:spacing w:lineRule="auto" w:line="240" w:before="0" w:after="0"/>
        <w:ind w:firstLine="9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метной стоимости работ по инженерно-геодезическим изысканиям выполняется на основании:</w:t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9355" w:leader="none"/>
        </w:tabs>
        <w:suppressAutoHyphens w:val="true"/>
        <w:autoSpaceDE w:val="false"/>
        <w:spacing w:lineRule="auto" w:line="240" w:before="0" w:after="0"/>
        <w:ind w:right="-5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правочника базовых цен на инженерные изыскания для строительства. Инженерно-геодезические изыскания, Госстрой России, Москва, 2004 (СБЦ-2004) (Цены приведены к базисному уровню на 01.01.2001)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равочника базовых цен на инженерные изыскания для строительства. Инженерно-геодезические изыскания при строительстве и эксплуатации зданий и сооружений, Москва, ПНИИИС, 2006 (Цены приведены к базисному уровню на 01.01.2001);</w:t>
      </w:r>
    </w:p>
    <w:p>
      <w:pPr>
        <w:pStyle w:val="Normal"/>
        <w:widowControl w:val="false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борника цен на изыскательские работы для капитального строительства, Госстрой СССР - Москва, 1982 (СЦиР-82);</w:t>
      </w:r>
    </w:p>
    <w:p>
      <w:pPr>
        <w:pStyle w:val="TextBodyIndent"/>
        <w:widowControl w:val="false"/>
        <w:ind w:firstLine="902"/>
        <w:rPr/>
      </w:pPr>
      <w:r>
        <w:rPr>
          <w:rFonts w:cs="Times New Roman" w:ascii="Times New Roman" w:hAnsi="Times New Roman"/>
          <w:sz w:val="28"/>
          <w:szCs w:val="28"/>
        </w:rPr>
        <w:t>4) Сборника цен и расценок на виды работ, выполняемые хозрасчетным  проектно-производственными архитектурно-планировочными бюро и их подразделениями при архитектурно-градостроительных органах исполкомов местных советов народных депутат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40" w:right="-5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дивидуальное строительств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40" w:right="48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вод земельных участк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40" w:right="-5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готовка строительных паспор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40" w:right="-5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дение оперативных докумен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40" w:right="440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ыскательские работы</w:t>
      </w:r>
    </w:p>
    <w:p>
      <w:pPr>
        <w:pStyle w:val="Normal"/>
        <w:widowControl w:val="false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строя РСФСР, Москва, 1989.</w:t>
      </w:r>
    </w:p>
    <w:p>
      <w:pPr>
        <w:pStyle w:val="Normal"/>
        <w:widowControl w:val="false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видов инженерно-геодезических изысканий приведен в таблицах справочников и сборников. </w:t>
      </w:r>
    </w:p>
    <w:p>
      <w:pPr>
        <w:pStyle w:val="Normal"/>
        <w:widowControl w:val="false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сметной стоимости конкретного вида инженерно-геодезических изысканий выполняется по таблицам справочников и сборников с учетом примечаний к таблицам и общим указаниям. Виды работ выбираются из справочников и сборников в вышеперечисленном порядке. При отсутствии сведений о необходимом виде работ в первом справочнике применяется следующий справочник или сборник по перечню.</w:t>
      </w:r>
    </w:p>
    <w:p>
      <w:pPr>
        <w:pStyle w:val="Normal"/>
        <w:widowControl w:val="false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ы в сборниках 3 и 4 приводятся к уровню цен по состоянию на 01.01.1991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ись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строительства Российской Федерации от 17.12.1992 № БФ-1060/9.</w:t>
      </w:r>
      <w:r>
        <w:br w:type="page"/>
      </w:r>
    </w:p>
    <w:p>
      <w:pPr>
        <w:pStyle w:val="Normal"/>
        <w:spacing w:lineRule="auto" w:line="240" w:before="0" w:after="0"/>
        <w:ind w:left="450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5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  <w:br/>
        <w:t xml:space="preserve">к Методи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размера платы за </w:t>
      </w:r>
      <w:r>
        <w:rPr>
          <w:rFonts w:cs="Times New Roman" w:ascii="Times New Roman" w:hAnsi="Times New Roman"/>
          <w:sz w:val="28"/>
          <w:szCs w:val="28"/>
        </w:rPr>
        <w:t>оказание необходимой и обязательной услуги по инженерно-геодезическим изыска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рас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тной стоимости инженерно-геодезических изыск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зысканий: Комплексные инженерно-геодезические изыскания на застроенной территории при создании инженерно-топографических планов масштаба 1:5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" w:name="smnaz"/>
      <w:bookmarkEnd w:id="2"/>
      <w:r>
        <w:rPr>
          <w:rFonts w:cs="Times New Roman" w:ascii="Times New Roman" w:hAnsi="Times New Roman"/>
          <w:sz w:val="28"/>
          <w:szCs w:val="28"/>
        </w:rPr>
        <w:t xml:space="preserve">Заказчик: </w:t>
      </w:r>
      <w:bookmarkStart w:id="3" w:name="smkl"/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бъекта: </w:t>
      </w:r>
      <w:bookmarkStart w:id="4" w:name="smadr"/>
      <w:bookmarkEnd w:id="4"/>
    </w:p>
    <w:p>
      <w:pPr>
        <w:pStyle w:val="TextBodyIndent"/>
        <w:ind w:left="2700" w:hanging="0"/>
        <w:rPr>
          <w:rFonts w:ascii="Times New Roman" w:hAnsi="Times New Roman" w:cs="Times New Roman"/>
        </w:rPr>
      </w:pPr>
      <w:bookmarkStart w:id="5" w:name="smsbornik"/>
      <w:bookmarkEnd w:id="5"/>
      <w:r>
        <w:rPr>
          <w:rFonts w:cs="Times New Roman" w:ascii="Times New Roman" w:hAnsi="Times New Roman"/>
        </w:rPr>
        <w:t xml:space="preserve">Основание: Справочник базовых цен на инженерные изыскания для строительства. Инженерно-геодезические изыскания </w:t>
      </w:r>
    </w:p>
    <w:p>
      <w:pPr>
        <w:pStyle w:val="TextBodyIndent"/>
        <w:ind w:left="2700" w:hanging="0"/>
        <w:rPr/>
      </w:pPr>
      <w:r>
        <w:rPr>
          <w:rFonts w:cs="Times New Roman" w:ascii="Times New Roman" w:hAnsi="Times New Roman"/>
        </w:rPr>
        <w:t>изд. 2004г (СБЦ-2004)., с учетом индексов изменения сметной стоимости.</w:t>
      </w:r>
    </w:p>
    <w:p>
      <w:pPr>
        <w:pStyle w:val="TextBodyIndent"/>
        <w:ind w:left="27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а расчета стоимости: С= ЦхКф1хКф2хКф3хО</w:t>
      </w:r>
    </w:p>
    <w:p>
      <w:pPr>
        <w:pStyle w:val="TextBodyIndent"/>
        <w:ind w:left="27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74"/>
        <w:gridCol w:w="992"/>
        <w:gridCol w:w="567"/>
        <w:gridCol w:w="1141"/>
        <w:gridCol w:w="567"/>
        <w:gridCol w:w="567"/>
        <w:gridCol w:w="567"/>
        <w:gridCol w:w="850"/>
        <w:gridCol w:w="68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блица по справочни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гория слож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за единицу объема работ по справочни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</w:t>
              <w:br/>
              <w:t>(г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ь</w:t>
              <w:br/>
              <w:t>(руб.)</w:t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1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</w:tr>
      <w:tr>
        <w:trPr>
          <w:trHeight w:val="1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ные геодезические изыскания на застроенной территории при создании топографических планов масштаба 1:500 (полевы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9 п.6</w:t>
              <w:br/>
              <w:t xml:space="preserve">прим. 6 </w:t>
              <w:br/>
              <w:t>Кф1= 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080,58</w:t>
            </w:r>
          </w:p>
        </w:tc>
      </w:tr>
      <w:tr>
        <w:trPr>
          <w:trHeight w:val="1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ные геодезические изыскания на застроенной территории при создании топографических планов масштаба 1:500 (камеральны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9 п.6</w:t>
              <w:br/>
              <w:t xml:space="preserve">ОУ п.15, д) </w:t>
              <w:br/>
              <w:t>Кф3 =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329,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ие планов подземных и надземных сооружений (камеральны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75 п.1</w:t>
              <w:br/>
              <w:t>ОУ п.15 г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2= 1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У п.15 д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ф3= 1,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02,9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240"/>
        <w:gridCol w:w="900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Сумма полевых работ с кф. 0.85, п. 4 Общих указаний (ОУ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п*0.85=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п`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918,49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камеральных работ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S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Расходы по внутреннему транспорту, п. 9 ОУ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(8.75%*1.00*1.00)*Sп`=В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Расходы по внешнему транспорту, п. 10 ОУ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(0.00%*0.00)*(Sп`+Вт)=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Расходы по организации  и ликвидации  работ, п. 13 прим. 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6.00%*2.50*1.00)*(Sп`+Вт+T)=Op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49,8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тная стоимость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Sп+Sк+Вт+Ор+Т=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650,9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Индекс изменения сметной стоимости Министерства регионального развития Российской Федерации (письмо от 07.06. 2013 № 9912-СД/10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 xml:space="preserve"> х 3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6042,5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ДС 18.00%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087,66</w:t>
            </w:r>
          </w:p>
        </w:tc>
      </w:tr>
      <w:tr>
        <w:trPr/>
        <w:tc>
          <w:tcPr>
            <w:tcW w:w="558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7130,24</w:t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FDF58259D6D5D281A89127FB891D929AF501DE319960074D8A1B9CC953004E5EFD48A59DB7ED84P9I8N" TargetMode="External"/><Relationship Id="rId3" Type="http://schemas.openxmlformats.org/officeDocument/2006/relationships/hyperlink" Target="consultantplus://offline/ref=08FDF58259D6D5D281A89127FB891D929AF501DE319960074D8A1B9CC953004E5EFD48A59DB7ED84P9IDN" TargetMode="External"/><Relationship Id="rId4" Type="http://schemas.openxmlformats.org/officeDocument/2006/relationships/hyperlink" Target="consultantplus://offline/ref=67E0884560C01881151897C6434A6646F5E7F37B9146FC2B624330CC21134A521D14ADA1E4958FS9yA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5:57:00Z</dcterms:created>
  <dc:creator>Цыбульчик Марина Юрьевна (ЦЫБУЛЬЧИК - Цыбульчик)</dc:creator>
  <dc:description/>
  <cp:keywords/>
  <dc:language>en-US</dc:language>
  <cp:lastModifiedBy>Латушкина</cp:lastModifiedBy>
  <cp:lastPrinted>2013-07-23T10:31:00Z</cp:lastPrinted>
  <dcterms:modified xsi:type="dcterms:W3CDTF">2013-07-30T15:57:00Z</dcterms:modified>
  <cp:revision>2</cp:revision>
  <dc:subject/>
  <dc:title>Приложение N 1</dc:title>
</cp:coreProperties>
</file>